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unakeszi Város Polgármesterétől </w:t>
      </w:r>
      <w:r>
        <w:rPr/>
        <w:t xml:space="preserve">                                  </w:t>
      </w:r>
      <w:r>
        <w:rPr>
          <w:b/>
        </w:rPr>
        <w:t>„A 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január 2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V/13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skoláskorú gyermekek HPV elleni védőoltás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Tisztelt Képviselő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éhnyakrák súlyos betegség, amely életveszélyes és későn felfedezve gyakran gyógyíthatatlan. Kialakulásáért 99 %-ban a Humán papilloma vírus (továbbiakban HPV) a felelős, mely az egyik leggyakoribb szexuális úton terjedő kórokozó. A szexuálisan aktív felnőttek – nők és férfiak egyaránt – kb. 80%-a megfertőződik HPV–val élete során. A fertőzések 5-10 százaléka tartóssá válik és idővel szemölcsök, illetve daganatos elváltozások kialakulásához vezethet a nemi szerveken és azok környékén, ritkán a száj-garat üregben, valamint a végbélben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tente átlagosan  8 fiatal- középkorú nő hal meg ma Magyarországon méhnyakrákban, ez az európai átlag 3-szoro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dőoltást Magyarországon sem a költségvetés, sem az Országos Egészségbiztosítási Pénztár nem támoga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WHO szerint a szexuálisan naiv életkorban történt immunizációnak a legnagyobb a hatékonysága, vagyis, ha a 3 oltásból álló sorozatot a nemi élet megkezdése kerül bead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árom oltásból álló teljes oltási sor beadása a 6-12. évfolyamos, dunakeszi állandó lakóhellyel rendelkező és Dunakeszin iskolába járó leánygyermekek számára, alábbiak szerinti támogatási rendszer szerint a legcélszerűbb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6 – 8. évfolyam: önkormányzati támogatás 2/3 – szülői önrész 1/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9 – 12. évfolyam: önkormányzati támogatás 1/3 – szülői önrész 2/3.</w:t>
      </w:r>
    </w:p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leg a 12-18 éves lányok oltása az elsődleges cél - társadalmi szinten ez jár a legnagyobb előnyökkel -, 2012. évtől azonban a mindenkori 6. évfolyamos (dunakeszi állandó lakóhellyel rendelkező és Dunakeszin iskolába járó) leányok oltására kerülne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6-12. évfolyamos, fenti kritériumoknak megfelelő gyermekek száma 2011. januárban 554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ltássorozat megszervezése, az igények felmérése és az ellenőrzés a közoktatási intézmények feladata lesz, lévén ők vannak a legközelebbi, napi kapcsolatban a célcsoport gyermekeivel és azok szüleiv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fentiek alapján az alábbi határozati javaslato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 Város Önkormányzata úgy dönt, hogy 2011. évben a 6-12. évfolyamos, dunakeszi állandó lakóhellyel rendelkező és Dunakeszin iskolába járó leánygyermekek számára a humánpapilloma vírus elleni három oltásból álló védőoltás sorozatot alábbiak szerinti támogatási rendszer szerint a biztosít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6 – 8. évfolyam: önkormányzati támogatás 2/3 – szülői önrész 1/3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9 – 12. évfolyam: önkormányzati támogatás 1/3 – szülői önrész 2/3.</w:t>
      </w:r>
    </w:p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 2012. évtől a mindenkori 6. évfolyamos (dunakeszi állandó lakóhellyel rendelkező és Dunakeszin iskolába járó) leányok oltására kerül sor, 2/3 önkormányzati támogatás és 1/3szülői önrész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érítésmentesen nyúj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nek fedezetét …………………… költséghelyről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, valamint a Jegyzőt a szükséges intézkedések megtételére, eljárások lefolytatására, az oltóanyag beszerzésére, illetőleg a lakosság minél szélesebb körben történő tájékoztatására (helyi média, védőnők, háziorvosok, meghívott orvosok előadásainak segítségével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        2011. december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Polgármester, Jegyző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Koordinátor:  </w:t>
      </w:r>
      <w:r>
        <w:rPr/>
        <w:t xml:space="preserve"> Szociális, Egészségügyi Osztály és Gyámhiva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anuá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6:00Z</dcterms:created>
  <dc:creator>SzalayA</dc:creator>
  <dc:description/>
  <cp:keywords/>
  <dc:language>en-US</dc:language>
  <cp:lastModifiedBy>Dunakeszi Város Polgármesteri Hivatala</cp:lastModifiedBy>
  <dcterms:modified xsi:type="dcterms:W3CDTF">2011-01-21T10:06:00Z</dcterms:modified>
  <cp:revision>2</cp:revision>
  <dc:subject/>
  <dc:title/>
</cp:coreProperties>
</file>